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sz w:val="32"/>
          <w:szCs w:val="32"/>
          <w:u w:val="single"/>
        </w:rPr>
        <w:t>Lernkontrolle:</w:t>
      </w:r>
      <w:r>
        <w:rPr>
          <w:b/>
          <w:u w:val="single"/>
        </w:rPr>
        <w:t xml:space="preserve"> Koordinatensystem -  Relationen – Funktione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.</w:t>
        <w:tab/>
        <w:t>Koordinatensystem: Welche 2 Begriffe existieren für die horizontale Achse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2.</w:t>
        <w:tab/>
        <w:t>Welche Vorzeichen haben die Punktwerte im 3. Quadranten? _______________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246380</wp:posOffset>
                </wp:positionV>
                <wp:extent cx="3200400" cy="1828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9.4pt;width:251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3. </w:t>
        <w:tab/>
        <w:t xml:space="preserve">Person A hat Aktien der Firmen a, b, d und g. Person B hat solche der Firmen b, </w:t>
        <w:tab/>
        <w:t xml:space="preserve">c, d und e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 xml:space="preserve">Zeichnen Sie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das entsprechend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Pfeildiagramm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Markieren Sie den Definitionsbereich grün und den Wertebereich rot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 xml:space="preserve">Stellt die Grafik eine Relation oder eine Funktion dar? Begründen Sie die </w:t>
        <w:tab/>
        <w:t>Aussage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4. </w:t>
        <w:tab/>
        <w:t xml:space="preserve">Bei einer Prüfung gibt es total 20 Punkte. Erstellen Sie eine grafische Notenskala </w:t>
        <w:tab/>
        <w:t>(Blattrückseite),</w:t>
        <w:tab/>
        <w:t xml:space="preserve">wobei für eine 6 alle 20 Pkt. benötigt werden und die Punkte </w:t>
        <w:tab/>
        <w:t>gleichmässig auf die Notenskala verteilt werden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Lesen Sie aus der Grafik ab, welche Noten es für 16, 10, 8 und 4 Pkt gibt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 xml:space="preserve">Bei einem anderen Test gibt es total 16 Punkte. Wie lauten jetzt die Noten für die </w:t>
        <w:tab/>
        <w:t xml:space="preserve">oben erwähnten Punkte?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_________________________________________________________________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5">
    <w:name w:val="Formatvorlage5"/>
    <w:basedOn w:val="Normal"/>
    <w:qFormat/>
    <w:pPr>
      <w:spacing w:lineRule="exact" w:line="300" w:before="100" w:after="0"/>
      <w:jc w:val="both"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0:27:00Z</dcterms:created>
  <dc:creator>OEM</dc:creator>
  <dc:description/>
  <cp:keywords/>
  <dc:language>en-US</dc:language>
  <cp:lastModifiedBy>OEM</cp:lastModifiedBy>
  <cp:lastPrinted>2011-06-19T13:01:00Z</cp:lastPrinted>
  <dcterms:modified xsi:type="dcterms:W3CDTF">2011-06-19T11:04:00Z</dcterms:modified>
  <cp:revision>2</cp:revision>
  <dc:subject/>
  <dc:title>Lernkontrolle: Koordinatensystem -  Relationen – Funktionen</dc:title>
</cp:coreProperties>
</file>